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06.09.2010                  № 10</w:t>
      </w:r>
      <w:r>
        <w:rPr>
          <w:rFonts w:cs="Arial" w:ascii="Arial" w:hAnsi="Arial"/>
          <w:sz w:val="24"/>
          <w:szCs w:val="24"/>
        </w:rPr>
        <w:t xml:space="preserve">1              </w:t>
      </w:r>
      <w:r>
        <w:rPr>
          <w:rFonts w:cs="Arial" w:ascii="Arial" w:hAnsi="Arial"/>
          <w:sz w:val="24"/>
          <w:szCs w:val="24"/>
          <w:lang w:val="en-US" w:eastAsia="en-US"/>
        </w:rPr>
        <w:t>с. Школьн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б утверждении административного регламента </w:t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администрации  Школьненского сельского поселения </w:t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реченского района   по исполнению муниципальной услуги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rFonts w:eastAsia="Arial"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sz w:val="32"/>
          <w:szCs w:val="32"/>
        </w:rPr>
        <w:t>«Предоставление в аренду муниципального имущества</w:t>
      </w:r>
      <w:r>
        <w:rPr>
          <w:rFonts w:cs="Arial" w:ascii="Arial" w:hAnsi="Arial"/>
          <w:b w:val="false"/>
          <w:bCs/>
          <w:sz w:val="32"/>
          <w:szCs w:val="32"/>
        </w:rPr>
        <w:t>»</w:t>
      </w:r>
      <w:r>
        <w:rPr>
          <w:rFonts w:cs="Arial" w:ascii="Arial" w:hAnsi="Arial"/>
          <w:b w:val="false"/>
          <w:sz w:val="32"/>
          <w:szCs w:val="32"/>
        </w:rPr>
        <w:t xml:space="preserve"> 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В целях регламентации административных процедур и административных действий при предоставлении администрацией Школьненского сельского поселения муниципальной услуги «Предоставление в аренду муниципального имущества», в соответствии с распоряжением главы администрации (губернатора) Краснодарского края от 05 июня 2008 года № 410-р «О внесении изменений в распоряжение главы администрации Краснодарского края от 30 января 2007 года № 43-р «О плане мероприятий по проведению административной реформы в Краснодарском крае», статьей 32 Устава муниципального образования Школьненское сельское поселение Белореченского района, администрация Школьненского сельского поселения Белореченского района                                            п о с т а н о в л я е т:</w:t>
      </w:r>
    </w:p>
    <w:p>
      <w:pPr>
        <w:pStyle w:val="2"/>
        <w:ind w:firstLine="872"/>
        <w:rPr/>
      </w:pPr>
      <w:r>
        <w:rPr>
          <w:rFonts w:cs="Arial" w:ascii="Arial" w:hAnsi="Arial"/>
          <w:sz w:val="24"/>
          <w:szCs w:val="24"/>
        </w:rPr>
        <w:t>1. Утвердить прилагаемый административный регламент администрации Школьненского сельского поселения Белореченского района по предоставлению муниципальной услуги «Предоставление в аренду муниципального имущества»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2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обнародовать установленным порядком.</w:t>
      </w:r>
    </w:p>
    <w:p>
      <w:pPr>
        <w:pStyle w:val="Normal"/>
        <w:ind w:firstLine="840"/>
        <w:jc w:val="both"/>
        <w:rPr/>
      </w:pPr>
      <w:r>
        <w:rPr>
          <w:rFonts w:cs="Arial" w:ascii="Arial" w:hAnsi="Arial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Школьненского сель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ления Белорече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.В. Гончар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-82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900" w:right="-82" w:hanging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900" w:right="-82" w:hanging="0"/>
        <w:rPr/>
      </w:pPr>
      <w:r>
        <w:rPr>
          <w:rFonts w:cs="Arial" w:ascii="Arial" w:hAnsi="Arial"/>
        </w:rPr>
        <w:t xml:space="preserve">Школьненского сельского поселения Белореченского района </w:t>
      </w:r>
    </w:p>
    <w:p>
      <w:pPr>
        <w:pStyle w:val="Normal"/>
        <w:autoSpaceDE w:val="false"/>
        <w:ind w:left="900" w:right="-8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6.09.2010 №  101</w:t>
      </w:r>
    </w:p>
    <w:p>
      <w:pPr>
        <w:pStyle w:val="Normal"/>
        <w:autoSpaceDE w:val="false"/>
        <w:ind w:left="900" w:right="-8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Normal"/>
        <w:widowControl/>
        <w:ind w:left="567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NoSpacing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администрации Школьненского сельского поселения </w:t>
      </w:r>
    </w:p>
    <w:p>
      <w:pPr>
        <w:pStyle w:val="NoSpacing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елореченского района по исполнению муниципальной услуги «Предоставление в аренду муниципального имущества</w:t>
      </w:r>
      <w:r>
        <w:rPr>
          <w:rFonts w:cs="Arial" w:ascii="Arial" w:hAnsi="Arial"/>
          <w:bCs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 Настоящий административный регламент определяет порядок предоставления муниципальной услуги администрацией Школьненского сельского поселения Белореченского района по предоставлению в аренду муниципального имущества муниципального образования Школьненское сельское поселение Белореченск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 Предоставление муниципальной услуги по предоставлению в аренду муниципального имущества муниципального образования Школьненское сельское поселение Белореченского района (далее предоставление имущества в аренду) осуществляется в соответствии с Конституцией Российской Федерации от 12 декабря 1993 года, Постановлением правительства РФ от 11.11.2005 №679 «О порядке разработки утверждения административных регламентов исполнения государственных функций (предоставления государственных услуг)», Гражданским кодексом Российской Федерации, Федеральным законом от 26.07.2006 года №135-ФЗ «О защите конкуренции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Муниципальная услуга по предоставлению имущества в аренду оказывается администрацией Школьненского сельского поселения Белореченск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Требования к порядку предоставления 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рядок информирования о муниципальной услуге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ведения о местах нахождения и графике работы администраци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Краснодарский край, село Школьное ул. Советская, 7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График работы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 8.00 до 17.00 (понедельник – четверг)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с 8.00 до 16.00 (пятница)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накануне нерабочих праздничных дней: с 8.00 до 16.00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беденный перерыв с 12.00 до 13.00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4"/>
          <w:szCs w:val="24"/>
        </w:rPr>
        <w:t>телефон: (86155) 75-2-56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Условия и сроки предоставления имущества в аренду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е имущество может быть передано в аренду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исьменному обращению заяв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 инициативе администрации, в случае если имущество свободно от договорных отношений, не занято и не используетс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на основании предложения муниципального учреждения, в оперативном управлении которого находится имущество и  не используемое в деятельности учреждения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решению комиссии по проведению торг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аявление о предоставлении объектов муниципальной собственности в аренду, в том числе нежилых помещений, зданий или сооружений, подаются в письменной форме. Рассмотрение заявления осуществляется в течение одного месяца. Передача в аренду объектов муниципальной собственности осуществляется путем проведения торгов по продаже права на заключение договора аренды. О результатах рассмотрения сообщается заявителю письменно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Основания для отказа в предоставлении в аренду муниципального имущества: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мущество не свободно от договорных отношений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- отсутствует согласие балансодержателя на предоставление в аренду имущества, находящегося в оперативном управлении у муниципальных учреждений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- отсутствует пакет документов, необходимый для заключения договора аренды.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3. В случае принятия положительного решения, готовятся документы, необходимые для проведения торгов: 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технический паспорт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регистрирует право муниципальной собственности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заказывает проведение оценки права аренды независимому оценщику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организует публикацию информационного сообщения в средствах массовой информации.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Заявки на участие в торгах принимаются в течение 25 дней со дня официального опубликования сообщения о проведении торгов в средствах массовой информации.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ля участия в торгах по продаже права на заключение договора аренды муниципального имущества претендент лично или через своего уполномоченного представителя представляет следующие документы: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заявку по установленной форме в двух экземплярах;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б) платежное поручение (квитанция об оплате) с отметкой банка об исполнении, подтверждающее внесение задатка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) доверенность, если заявка подается представителем претендента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) опись представленных документов, подписанная претендентом или его уполномоченным представителем в двух экземплярах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д) претенденты - физические лица предъявляют документ, удостоверяющий личность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) претенденты - юридические лица предоставляют: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 нотариально заверенные копии учредительных документов и свидетельства о государственной регистрации юридического лица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надлежащим образом оформленные и заверенные документы, подтверждающие полномочия органов управления и должностных лиц претендента;</w:t>
      </w:r>
    </w:p>
    <w:p>
      <w:pPr>
        <w:pStyle w:val="31"/>
        <w:spacing w:before="0" w:after="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письменное решение органа управления претендента, разрешающее совершение данной сделки, если это необходимо в соответствии с учредительными документами претендента и законодательством страны, в которой зарегистрирован претендент, подписанное уполномоченными лицами органа управления с проставлением печати юридического лица, либо нотариально заверенные копии решения органа управления претендента или выписка из него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еречень оснований для отказа в участии в торга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аявителю может быть отказано в участии в торгах, если лицо, подавшее заявку, не предоставило в установленный срок обязательных документов, предусмотренных пунктом 2.3. настоящего регламента. Данное основание для отказа является исчерпывающим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3"/>
        <w:rPr/>
      </w:pPr>
      <w:r>
        <w:rPr>
          <w:sz w:val="24"/>
          <w:szCs w:val="24"/>
        </w:rPr>
        <w:t>2.5. Описание конечного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Конечным результатом предоставления муниципальной услуги является заключение договора аренды муниципального имущества, с победителем торгов, предложившим наибольшую цену, который является основным документом, регламентирующим отношения арендодателя и арендатора, и заключается по форме. Договор аренды подписывается главой администра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Административные процедуры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1. Описание последовательности действий при предоставлении муниципального имущества в аренду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1.1. Заявление о предоставлении объектов муниципальной собственности, в том числе нежилых помещений, зданий или сооружений, подаются претендентом в письменной форме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Рассмотрение заявления осуществляется в течение одного месяца. О результатах рассмотрения сообщается заявителю письменн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1.2. Передача в аренду объектов муниципальной собственности осуществляется путем проведения торгов (аукциона, конкурса) по продаже права на заключение договора аренды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Продажу права на заключение договора аренды муниципального имущества осуществляет управление имущественных отношений муниципального образования Белореченский район (в дальнейшем "Продавец"). Продавец является организатором проведения торгов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1.3. Претендентами на заключение договора аренды могут быть юридические лица, предприниматели, осуществляющие предпринимательскую деятельность без образования юридического лица, а также физические лица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1.4. Для подготовки и проведения торгов Продавец готовит документы: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а) перечень имущества (имущественных комплексов) с приложением необходимой документации, подлежащих передаче в аренду посредством проведения торгов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б) при необходимости разработанные условия для продажи права на заключение договора аренды муниципального имущества (имущественных комплексов)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1.5. Информационное сообщение о проведении торгов права на заключение договора аренды имущества должно включать следующие сведения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 xml:space="preserve">- форму торгов и порядок приема заявок и прилагаемых к ним документов; 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представляемый претендентами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ок принятия решения об отказе в проведении торгов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ловия конкурса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характеристику имущества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есто нахождения имущества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чальный размер арендной платы, "шаг аукциона"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ок аренды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ок, в течение которого должен быть заключен договор аренды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орму платежа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- порядок предварительного ознакомления участника торгов с имуществом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кончательный срок приема заявок на участие в торгах;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- сумму задатка в размере 30 процентов от начальной цены и расчетный счет, на который он должен быть перечислен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ту, время и место проведения торгов;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омер контактного телефона комисси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С момента опубликования информационного сообщения всем претендентам комиссия предоставляет возможность предварительно ознакомиться с имуществом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1.6. При наличии объективных причин комиссия имеет право отказаться от проведения аукциона, не позднее, чем за три дня до наступления даты его проведения, а конкурса - не позднее, чем за десять дней до его проведени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Начальный размер арендной платы устанавливается комиссией на основании отчета независимого оценщика в соответствии с законодательством Российской Федерации об оценочной деятельност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К участию в торгах допускаются претенденты, своевременно подавшие заявку на участие в торгах и другие необходимые документы, внесшие сумму задатка в размере 30 процентов от начальной цены в порядке и сроки, которые указаны в информационном сообщени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По истечении установленного срока прием заявок и документов прекращаетс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После получения документов комиссия выдает претенденту письменное уведомление об участии его в торгах с указанием даты регистрации его заявк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Сведения о лицах, подавших заявку на участие в торгах, не подлежат оглашению.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ое основание для отказа является исчерпывающим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Претендент имеет право отозвать свою заявку до установленного срока проведения торгов, известив при этом письменно Продавца, в этом случае ему возвращается сумма задатка.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рги проводятся в форме конкурса или аукциона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Решение о выборе формы проведения конкурса принимается Продавцом предварительно, при формировании информационного сообщени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Решение о победителе конкурса (закрытого тендера или аукционных торгов) принимается Продавцом на основании заключений членов комисси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По результатам конкурса подписывается итоговый протокол, в котором содержится заключение комисси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К протоколу прилагается подготовленное комиссией письмо победителю конкурса с уведомлением о принятии его предложения и приглашением прибыть для подписания договора аренды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После подписания решения  комиссии победителю конкурса выдается письмо с уведомлением о принятии его предложения и приглашением прибыть для подписания договора аренды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Комиссия объявляет конкурс несостоявшимся в том случае, если в комиссию поступило не более одного предложения, удовлетворяющего условиям конкурса. В этом случае комиссия составляет протокол о признании конкурса несостоявшимся.</w:t>
      </w:r>
    </w:p>
    <w:p>
      <w:pPr>
        <w:pStyle w:val="ConsNormal"/>
        <w:widowControl/>
        <w:ind w:right="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3.2. Порядок проведения аукциона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1. Аукцион проводит председатель комиссии (в дальнейшем Аукционист)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2. Аукцион начинается с оглашения Аукционистом краткой характеристики объекта и начальной арендной платы, а также "шага аукциона"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3. На аукционе "шаг аукциона" задается в размере 5 процентов от начального размера арендной платы. Шаг аукциона остается единым на весь период аукциона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Аукционист проводит торги, выявляя максимальную арендную плату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4.Аукцион завершается, когда после троекратного объявления предложенной арендной платы ни один из претендентов не поднял номер.</w:t>
      </w:r>
    </w:p>
    <w:p>
      <w:pPr>
        <w:pStyle w:val="ConsNormal"/>
        <w:widowControl/>
        <w:ind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становится претендент, предложивший наивысшую арендную плату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5. По завершении аукциона председатель комиссии объявляет о продаже права на заключение договора аренды, называет размер арендной платы и победител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6. Если после троекратного объявления начальной арендной платы ни один из претендентов не поднял номер, аукцион признается несостоявшимс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Аукцион, в котором участвовал только один претендент, признается несостоявшимс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7. Победитель после окончания аукциона должен подписать итоговый протокол о результатах аукциона, который вместе с другими документами утверждается Продавцом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8.Если победитель аукциона отказывается от подписания итогового протокола, внесенный задаток ему не возвращается, результаты аукциона аннулируютс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9. В срок не позднее 20 календарных дней с момента проведения торгов и оформления протокола между Продавцом и покупателем должен быть заключен договор аренды объектов муниципальной собственности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10. Если победитель торгов отказывается от последующего заключения договора аренды объектов муниципальной собственности, сумма внесенного им задатка остается у Продавца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11. В соответствии с установленными сроками и формой платежа покупатель обязан перевести на расчетный счет, указанный Продавцом определенную договором сумму в установленном порядке. В случае если покупатель в установленный срок не переведет или не внесет указанную сумму Продавцу, договор аренды считается незаключенным, а сумма внесенного покупателем задатка не возвращается.</w:t>
      </w:r>
    </w:p>
    <w:p>
      <w:pPr>
        <w:pStyle w:val="ConsNormal"/>
        <w:widowControl/>
        <w:ind w:right="0" w:firstLine="720"/>
        <w:jc w:val="both"/>
        <w:rPr/>
      </w:pPr>
      <w:r>
        <w:rPr>
          <w:sz w:val="24"/>
          <w:szCs w:val="24"/>
        </w:rPr>
        <w:t>3.2.12. Претендентам, не ставшим победителями торгов по продаже права на заключение договора аренды объектов муниципальной собственности, сумма задатка возвращается в течение 10 дней со дня объявления результатов торг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Порядок и формы контроля за предоставлением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й услуг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>4.1. Текущий контроль соблюдения последовательности действий, определенных административными процедурами по предоставлению муниципальной услуги осуществляется специалистом администрации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>4.2. Ответственность специалиста, осуществляющего подготовку договора аренды муниципального имущества, закреплена в его должностной инструк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</w:rPr>
        <w:t>4.3. Текущий контроль осуществляется путем проведения проверок соблюдения и исполнения специалистом положений настоящего регламента, иных нормативных правовых актов Российской Федерации и Краснодарского края.</w:t>
      </w:r>
    </w:p>
    <w:p>
      <w:pPr>
        <w:pStyle w:val="Normal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 Порядок обжалования действия (бездействия) пр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едоставлении муниципального имущества в аренд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на основании настоящего регламент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Физические или юридические лица могут обратиться с жалобой на действия (бездействие) в ходе предоставления муниципальной услуги на основании настоящего Регламента устно или письменно.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жалобе указываются: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фамилия, имя, отчество заинтересованного лица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полное наименование юридического лица (в случае обращения от имени юридического лица)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контактный телефон почтовый адрес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едмет жалобы;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- личная подпись заинтересованного лица (его уполномоченного представителя)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Если в результате рассмотрения жалоба признана обоснованной, то принимается решение об осуществлении действий по предоставлению имущества в аренду заинтересованному лицу и применении мер ответственности к сотруднику, допустившему нарушения в ходе предоставления муниципальной услуги, на основании настоящего Регламента, которые повлекли за собой жалобу заинтересованного лиц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Раздел «Внесение изменений в административный регламент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 в настоящий административный регламент вносятс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 случае изменения законодательства Российской Федерации и Краснодарского края, регулирующего исполнение муниципальной услуг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 случае изменения структуры органа, к сфере деятельности которого относится исполнение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на основании результатов анализа практики применения административного регламен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Школьненского сельского поселения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елореченского район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.В. Гонча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956" w:firstLine="708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Arial" w:cs="Calibri;Century Gothic"/>
      <w:color w:val="auto"/>
      <w:sz w:val="22"/>
      <w:szCs w:val="22"/>
      <w:lang w:val="ru-RU" w:bidi="ar-SA" w:eastAsia="zh-CN"/>
    </w:rPr>
  </w:style>
  <w:style w:type="paragraph" w:styleId="1">
    <w:name w:val="Название1"/>
    <w:basedOn w:val="Normal"/>
    <w:qFormat/>
    <w:pPr>
      <w:suppressLineNumbers/>
      <w:spacing w:lineRule="auto" w:line="276" w:before="120" w:after="120"/>
    </w:pPr>
    <w:rPr>
      <w:rFonts w:ascii="Arial" w:hAnsi="Arial" w:cs="Tahoma"/>
      <w:i/>
      <w:i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00:00Z</dcterms:created>
  <dc:creator>КУМИ</dc:creator>
  <dc:description/>
  <cp:keywords/>
  <dc:language>en-US</dc:language>
  <cp:lastModifiedBy>user</cp:lastModifiedBy>
  <cp:lastPrinted>2010-09-29T10:17:00Z</cp:lastPrinted>
  <dcterms:modified xsi:type="dcterms:W3CDTF">2011-03-19T19:12:00Z</dcterms:modified>
  <cp:revision>10</cp:revision>
  <dc:subject/>
  <dc:title>О передаче автомобиля ГАЗ-31105 «Волга» в безвозмездное </dc:title>
</cp:coreProperties>
</file>